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13.1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далее – Федеральный закон  № 184-ФЗ)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 за счёт средств бюджета субъекта Российской Федерации, относится решение вопросов  организации  предоставления общего образования в государственных образовательных организациях субъектов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одпунктом «ж» пункта 2 статьи 26.11 Федерального закона                                № 184-ФЗ предусмотрено, что д</w:t>
      </w:r>
      <w:r>
        <w:rPr>
          <w:rFonts w:cs="PT Astra Serif" w:ascii="PT Astra Serif" w:hAnsi="PT Astra Serif"/>
          <w:sz w:val="28"/>
          <w:szCs w:val="28"/>
        </w:rPr>
        <w:t xml:space="preserve">ля осуществления полномочий, указанных                        в пункте 2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и 26.3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стоящего Федерального закона, в собственности субъекта Российской Федерации может находиться имущество, необходимое для организации предоставления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татьей 8 Федерального закона от 29.12.2012 № 273-ФЗ «Об образовании в Российской Федерации» к полномочиям органов государственной власти субъекта Российской Федерации относится </w:t>
      </w:r>
      <w:r>
        <w:rPr>
          <w:rFonts w:cs="PT Astra Serif" w:ascii="PT Astra Serif" w:hAnsi="PT Astra Serif"/>
          <w:sz w:val="28"/>
          <w:szCs w:val="28"/>
        </w:rPr>
        <w:t xml:space="preserve">организация предоставления общего образования в государственных образовательных организациях субъектов Российской Федерации, а также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создание, реорганизация, ликвидация образовательных организаций субъектов Российской Федерации, осуществление функций и полномочий учредителей образовательных организаций субъектов Российской Федерации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 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проект закона разработан во исполнение </w:t>
      </w:r>
      <w:r>
        <w:rPr>
          <w:sz w:val="28"/>
          <w:szCs w:val="28"/>
        </w:rPr>
        <w:t xml:space="preserve">части 2 перечня поручений </w:t>
      </w:r>
      <w:r>
        <w:rPr>
          <w:rFonts w:cs="PT Astra Serif" w:ascii="PT Astra Serif" w:hAnsi="PT Astra Serif"/>
          <w:sz w:val="28"/>
          <w:szCs w:val="28"/>
        </w:rPr>
        <w:t>Президента Российской Федерации от 28.12.2018 № Пр-2543, поручения Правительства Российской Федерации от 10.01.2019 № ТГ-П8-31                 о создании в субъектах Российской Федерации базовых школ Российской академии наук, ориентированных на выявление и обучение талантливых детей, построение их успешной карьеры в области науки и высоких технологий                      с целью развития интеллектуального потенциала Российской Федераци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исьмом федерального государственного бюджетного учреждения «Российская академия наук» в адрес Президента Российской Федерации                   от 28.12.2018 № 1-10001-2110/612, а также протоколом  № 1 заседания Комиссии Российской академии наук по научно-организационной поддержке базовых школ РАН от 31.05.2019 определены три общеобразовательные организации города Ульяновска для передачи из муниципальной собственности в ведение субъекта Российской Федерации: муниципальное бюджетное общеобразовательное учреждение города Ульяновска «Гимназия № 1 имени В.И.Ленина», муниципальное автономное общеобразовательное учреждение «Лингвистическая гимназия» г. Ульяновска, Муниципальное автономное общеобразовательное учреждение многопрофильный лицей № 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ых обращений главы города Ульяновска       Панчина С.С. от 31.01.2020 № 987-01, от 31.01.2020 № 988-01 и от 31.01.2020              № 990-01, в соответствии с предложениями Министерства образования и науки Ульяновской области, направленными  письмами от 21.01.2020  № 73-ИОГВ-01-02/238вн,  № 73-ИОГВ-01-02/239вн, № 73-ИОГВ-01-02/240вн, учитывая письмо директора  муниципального бюджетного общеобразовательного учреждения города Ульяновска «Гимназия № 1 имени В.И.Ленина»                    Клокова А.А. от 22.01.2020 № 15, письмо директора муниципального автономного общеобразовательного учреждения «Лингвистическая гимназия» г. Ульяновска Мельниковой М.О. от 21.01.2020, письмо директора Муниципального автономного общеобразовательного учреждения многопрофильного лицея  № 20  Борисовой З.С. от 21.01.2020 № 05, 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ого образования «город Ульяновск»                в государственную собственность Ульяновской области </w:t>
      </w:r>
      <w:r>
        <w:rPr>
          <w:sz w:val="28"/>
          <w:szCs w:val="28"/>
        </w:rPr>
        <w:t>муниципальных общеобразовательных учреждений как имущественных комплексов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е бюджетное общеобразовательное учреждение города Ульяновска «Гимназия № 1 имени В.И.Ленин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ниципальное автономное общеобразовательное учреждение      «Лингвистическая гимназия» г. Ульяновска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е автономное общеобразовательное учреждение многопрофильный лицей № 20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настоящим проектом закона планируется внести изменение                     в Программу управления государственной собственностью Ульяновской области на 2020 год, предусмотрев безвозмездную передачу из собственности муниципального образования «город Ульяновск» в государственную собственность Ульяновской области земельных участков под зданиями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 xml:space="preserve">являться издание Министерством цифровой экономики и конкуренции Ульяновской области, как уполномоченным  исполнительным органом государственной  власти, распоряжений и подписание актов приёма-передачи </w:t>
      </w:r>
      <w:r>
        <w:rPr>
          <w:sz w:val="28"/>
          <w:szCs w:val="28"/>
        </w:rPr>
        <w:t>муниципальных общеобразовательных учреждений как имущественных комплексов, а также земельных участков из собственности муниципального образования «город  Ульяновск» в государственную собственность Ульяновской области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цифровой экономики и конкуренции Ульяновской области Стерлядева Е.В. и референт отдела учёта государственного имущества департамента государственного имущества Министерства цифровой экономики и конкуренции Ульяновской области Зоточева 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526BE7DE4A5B9BFD65A38D4C688F3329D423F79C4DC7B2EA81EE11966D7354FA844AC9A7997E198B6C4665E51369EDABEAB0E7B738FF9V3g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5:00Z</dcterms:created>
  <dc:creator>Ju5u</dc:creator>
  <dc:description/>
  <cp:keywords/>
  <dc:language>en-US</dc:language>
  <cp:lastModifiedBy>Gos2</cp:lastModifiedBy>
  <cp:lastPrinted>2019-09-06T11:09:00Z</cp:lastPrinted>
  <dcterms:modified xsi:type="dcterms:W3CDTF">2020-02-13T05:54:00Z</dcterms:modified>
  <cp:revision>209</cp:revision>
  <dc:subject/>
  <dc:title>ПОЯСНИТЕЛЬНАЯ ЗАПИСКА</dc:title>
</cp:coreProperties>
</file>